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в открытом запросе предложений в электронной форме </w:t>
      </w:r>
      <w:r>
        <w:rPr>
          <w:i/>
          <w:color w:val="548DD4"/>
        </w:rPr>
        <w:t xml:space="preserve"> </w:t>
      </w:r>
      <w:r>
        <w:rPr/>
        <w:t xml:space="preserve">на право заключения договора на  поставку: </w:t>
      </w:r>
      <w:r>
        <w:rPr>
          <w:bCs/>
          <w:color w:val="000000"/>
        </w:rPr>
        <w:t>Права на программу для ЭВМ MaxPatrol 8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3298/ОЗП (ЭТП)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сентября 2020 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сен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Лот 1: 1 768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GoBack"/>
      <w:bookmarkStart w:id="3" w:name="_Ref56219689"/>
      <w:bookmarkStart w:id="4" w:name="_GoBack"/>
      <w:bookmarkEnd w:id="3"/>
      <w:bookmarkEnd w:id="4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На участие в закупке было подано 2 (две) заявки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ИГМА" (ИНН/КПП 7801378904/780401001 195009 г. Санкт-Петербург, Свердловская наб.,  д. 4 литер Б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8.2020 14:3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1.08.2020 10:49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 xml:space="preserve">заочной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та и время начала процедуры вскрытия конвертов с предложениями на процедуру переторжки: 11.09.2020 15:00 (время московское). Место проведения процедуры вскрытия конвертов с предложениями на переторжку: www.etp.roseltorg.ru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  <w:t>На процедуру переторжки были представлены следующие предложения: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2339"/>
        <w:gridCol w:w="2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а 11 сентября 202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ИГМА" (ИНН 7801378904КПП 780401001 195009 г. Санкт-Петербург, Свердловская наб.,  д. 4 литер Б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59 160,00 руб. без НД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65 000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 7728734000КПП 772501001 115114 г. Москва,  Дербеневская набережная, дом 7, стр.9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68 000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39:00Z</dcterms:created>
  <dc:creator/>
  <dc:description/>
  <cp:keywords/>
  <dc:language>en-US</dc:language>
  <cp:lastModifiedBy/>
  <dcterms:modified xsi:type="dcterms:W3CDTF">2020-09-11T12:18:00Z</dcterms:modified>
  <cp:revision>1</cp:revision>
  <dc:subject/>
  <dc:title>Протокол вскрытия конвертов</dc:title>
</cp:coreProperties>
</file>